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Script Model for Two Chap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ck Arrives to the Phelps’s Plantation”</w:t>
      </w:r>
    </w:p>
    <w:p>
      <w:pPr>
        <w:pStyle w:val="Normal"/>
        <w:jc w:val="center"/>
        <w:rPr>
          <w:rFonts w:ascii="Times New Roman" w:hAnsi="Times New Roman" w:cs="Times New Roman"/>
          <w:sz w:val="24"/>
          <w:szCs w:val="24"/>
        </w:rPr>
      </w:pPr>
      <w:r>
        <w:rPr>
          <w:rFonts w:cs="Times New Roman" w:ascii="Times New Roman" w:hAnsi="Times New Roman"/>
          <w:sz w:val="24"/>
          <w:szCs w:val="24"/>
        </w:rPr>
        <w:t>An interpretation of Mark Twain’s “Adventures of Huckleberry Finn”</w:t>
      </w:r>
    </w:p>
    <w:p>
      <w:pPr>
        <w:pStyle w:val="Normal"/>
        <w:jc w:val="center"/>
        <w:rPr>
          <w:rFonts w:ascii="Times New Roman" w:hAnsi="Times New Roman" w:cs="Times New Roman"/>
          <w:sz w:val="24"/>
          <w:szCs w:val="24"/>
        </w:rPr>
      </w:pPr>
      <w:r>
        <w:rPr>
          <w:rFonts w:cs="Times New Roman" w:ascii="Times New Roman" w:hAnsi="Times New Roman"/>
          <w:sz w:val="24"/>
          <w:szCs w:val="24"/>
        </w:rPr>
        <w:t>Chapter 32-3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By:</w:t>
      </w:r>
    </w:p>
    <w:p>
      <w:pPr>
        <w:pStyle w:val="Normal"/>
        <w:jc w:val="center"/>
        <w:rPr>
          <w:rFonts w:ascii="Times New Roman" w:hAnsi="Times New Roman" w:cs="Times New Roman"/>
          <w:sz w:val="24"/>
          <w:szCs w:val="24"/>
        </w:rPr>
      </w:pPr>
      <w:r>
        <w:rPr>
          <w:rFonts w:cs="Times New Roman" w:ascii="Times New Roman" w:hAnsi="Times New Roman"/>
          <w:sz w:val="24"/>
          <w:szCs w:val="24"/>
        </w:rPr>
        <w:t>Dr. Shuber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5040" w:hanging="0"/>
        <w:rPr>
          <w:rFonts w:ascii="Times New Roman" w:hAnsi="Times New Roman" w:cs="Times New Roman"/>
          <w:sz w:val="24"/>
          <w:szCs w:val="24"/>
        </w:rPr>
      </w:pPr>
      <w:r>
        <w:rPr>
          <w:rFonts w:cs="Times New Roman" w:ascii="Times New Roman" w:hAnsi="Times New Roman"/>
          <w:sz w:val="24"/>
          <w:szCs w:val="24"/>
        </w:rPr>
        <w:t>Starring:</w:t>
      </w:r>
    </w:p>
    <w:p>
      <w:pPr>
        <w:pStyle w:val="Normal"/>
        <w:ind w:left="4320" w:hanging="0"/>
        <w:rPr>
          <w:rFonts w:ascii="Times New Roman" w:hAnsi="Times New Roman" w:cs="Times New Roman"/>
          <w:sz w:val="24"/>
          <w:szCs w:val="24"/>
        </w:rPr>
      </w:pPr>
      <w:r>
        <w:rPr>
          <w:rFonts w:cs="Times New Roman" w:ascii="Times New Roman" w:hAnsi="Times New Roman"/>
          <w:sz w:val="24"/>
          <w:szCs w:val="24"/>
        </w:rPr>
        <w:t>Huckleberry Finn</w:t>
      </w:r>
    </w:p>
    <w:p>
      <w:pPr>
        <w:pStyle w:val="Normal"/>
        <w:ind w:left="3600" w:firstLine="720"/>
        <w:rPr>
          <w:rFonts w:ascii="Times New Roman" w:hAnsi="Times New Roman" w:cs="Times New Roman"/>
          <w:sz w:val="24"/>
          <w:szCs w:val="24"/>
        </w:rPr>
      </w:pPr>
      <w:r>
        <w:rPr>
          <w:rFonts w:cs="Times New Roman" w:ascii="Times New Roman" w:hAnsi="Times New Roman"/>
          <w:sz w:val="24"/>
          <w:szCs w:val="24"/>
        </w:rPr>
        <w:t>Aunt Sally</w:t>
      </w:r>
    </w:p>
    <w:p>
      <w:pPr>
        <w:pStyle w:val="Normal"/>
        <w:ind w:left="4320" w:hanging="0"/>
        <w:rPr>
          <w:rFonts w:ascii="Times New Roman" w:hAnsi="Times New Roman" w:cs="Times New Roman"/>
          <w:sz w:val="24"/>
          <w:szCs w:val="24"/>
        </w:rPr>
      </w:pPr>
      <w:r>
        <w:rPr>
          <w:rFonts w:cs="Times New Roman" w:ascii="Times New Roman" w:hAnsi="Times New Roman"/>
          <w:sz w:val="24"/>
          <w:szCs w:val="24"/>
        </w:rPr>
        <w:t>Silas Phelps</w:t>
      </w:r>
    </w:p>
    <w:p>
      <w:pPr>
        <w:pStyle w:val="Normal"/>
        <w:ind w:left="4320" w:hanging="0"/>
        <w:rPr>
          <w:rFonts w:ascii="Times New Roman" w:hAnsi="Times New Roman" w:cs="Times New Roman"/>
          <w:sz w:val="24"/>
          <w:szCs w:val="24"/>
        </w:rPr>
      </w:pPr>
      <w:r>
        <w:rPr>
          <w:rFonts w:cs="Times New Roman" w:ascii="Times New Roman" w:hAnsi="Times New Roman"/>
          <w:sz w:val="24"/>
          <w:szCs w:val="24"/>
        </w:rPr>
        <w:t>Tom Sawy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Times New Roman" w:ascii="Times New Roman" w:hAnsi="Times New Roman"/>
          <w:b/>
          <w:sz w:val="21"/>
          <w:szCs w:val="21"/>
        </w:rPr>
        <w:t>Scene/Chapter 32:</w:t>
      </w:r>
    </w:p>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rPr/>
      </w:pPr>
      <w:r>
        <w:rPr>
          <w:rFonts w:cs="Times New Roman" w:ascii="Times New Roman" w:hAnsi="Times New Roman"/>
          <w:sz w:val="21"/>
          <w:szCs w:val="21"/>
        </w:rPr>
        <w:t>EXT. SILAS PHELP’S HOUSE – DAYTIME</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Huckleberry Finn arrives at the house of Silas Phelps to free Jim.  Jim has been sold to the family by the King and the Duke.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AUNT SALLY:</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It’s you, at last—ain’t it?”</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pPr>
      <w:r>
        <w:rPr>
          <w:rFonts w:cs="Times New Roman" w:ascii="Times New Roman" w:hAnsi="Times New Roman"/>
          <w:sz w:val="21"/>
          <w:szCs w:val="21"/>
        </w:rPr>
        <w:t>HUCK (pretending to be who she is looking for):</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Yes’m</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Aunt Sally grabs Huck and hugs him.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INT.  INSIDE SILAS PHELP’S HOUSE – DAYTIME</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AUNT SALLY:</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Children, it  is your cousin Tom!—tell him howdy!  We been expecting you a couple days and more.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hat’s kept you?  Boat get aground?</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HUCK:</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The boat didn’t run aground.  We had an accident.</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AUNT SALLY:</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as anyone hurt?</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HUCK:</w:t>
      </w:r>
    </w:p>
    <w:p>
      <w:pPr>
        <w:pStyle w:val="Normal"/>
        <w:spacing w:lineRule="auto" w:line="240" w:before="0" w:after="0"/>
        <w:jc w:val="center"/>
        <w:rPr/>
      </w:pPr>
      <w:r>
        <w:rPr>
          <w:rFonts w:cs="Times New Roman" w:ascii="Times New Roman" w:hAnsi="Times New Roman"/>
          <w:sz w:val="21"/>
          <w:szCs w:val="21"/>
        </w:rPr>
        <w:t>No.  Just a slave was killed.</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AUNT SALLY:</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ell, it’s lucky; because sometimes people do get hurt.  Did you see your Uncle on the way?</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HUCK:</w:t>
      </w:r>
    </w:p>
    <w:p>
      <w:pPr>
        <w:pStyle w:val="Normal"/>
        <w:spacing w:lineRule="auto" w:line="240" w:before="0" w:after="0"/>
        <w:jc w:val="center"/>
        <w:rPr/>
      </w:pPr>
      <w:r>
        <w:rPr>
          <w:rFonts w:cs="Times New Roman" w:ascii="Times New Roman" w:hAnsi="Times New Roman"/>
          <w:sz w:val="21"/>
          <w:szCs w:val="21"/>
        </w:rPr>
        <w:t>No.  I left my baggage on the dock and headed over here.</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AUNT SALLY:</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It’s been stolen!  Well, you have been gone.  Tell me everything about your family, etc.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Huck gets antsy, wanting to go outside and hang out with the children to get information on who he is supposed  to be.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AUNT SALLY:</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hy here comes your uncle!  Hide and I will play a trick on him that you are not here!</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HUCK: (to the audience)</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I was in a fix now!  There warn’t nothing to do buy hold still and get caught in my lie.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Huck hides under the bed.  Uncle Silas returns and tells Aunt Sally that their nephew has not arrived yet.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AUNT SALLY:</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Has he come?</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NCLE SILAS:</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No.  There  is no way I could have missed him.</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AUNT SALLY:</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Look!  Up the road!  Someone is coming! It’s Tom Sawyer!</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Uncle Silas looks out the window and Aunt Sally grabs Huck out of his hiding place.  He realizes that Aunt Sally and Uncle Silas think he is Tom Sawyer.  Huck worries that Tom will arrive and blow his cover.  He plans to continue pretending to be Tom and rope his friend into the lie when he arrives.</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pPr>
      <w:r>
        <w:rPr>
          <w:rFonts w:cs="Times New Roman" w:ascii="Times New Roman" w:hAnsi="Times New Roman"/>
          <w:b/>
          <w:sz w:val="21"/>
          <w:szCs w:val="21"/>
        </w:rPr>
        <w:t>Scene/Chapter 33:</w:t>
      </w:r>
    </w:p>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EXT.  ROAD TO TOWN - DAYTIM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21"/>
          <w:szCs w:val="21"/>
        </w:rPr>
        <w:t>Huckleberry Finn takes the wagon to town to see if he can intercept Tom Sawyer before he arrives.  He sees him along the road.</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HUCK:</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Hold On!</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TOM:</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I haven’t done you any harm!  Why are you coming back to haunt me!</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HUCK:</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I haven’t come back! I haven’t been gone!</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TOM:</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Don’t clown me!  I wouldn’t clown you!  Honest, you aren’t a ghost?</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HUCK:</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No!  I wasn’t murdered!  I faked my death!</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Tom makes sure that Huck is a real person.  Once he is sure, he wants to hear about all Huck’s adventures.  Huck says he will tell him later and asks Tom what they should do now.  Tom decides that Huck should pretend Tom’s luggage is his and head to the Phelps.  Tom will then arrive later.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HUCK:</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All right; but wait a minute.  There’s one more thing—a thing that nobody know but me.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I am going to try to steal Miss Watson’s lave Jim out of slavery.</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TOM:</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hat!  Why Jim is----”</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HUCK:</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I know what you’ll say.  You’ll say it’s a dirty low down business, but I am going to do it.  Please keep quiet and not let on.</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TOM:</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I’ll help you steal him!</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pPr>
      <w:r>
        <w:rPr>
          <w:rFonts w:cs="Times New Roman" w:ascii="Times New Roman" w:hAnsi="Times New Roman"/>
          <w:sz w:val="21"/>
          <w:szCs w:val="21"/>
        </w:rPr>
        <w:t xml:space="preserve">Huck is surprised that Tom is going to help him; it being wrong and all.  Huck says his respect for Tom has fallen because he is going to be a law breaker.  Huck returns to the house, expecting Tom to arrive after.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INT.  SILAS PHELP’S HOUSE – DAYTIME</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AUNT SALLY:</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hy there’s somebody coming!  I wonder who it is?</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Everyone rushes for the front door to greet the stranger.</w:t>
      </w:r>
    </w:p>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TOM:</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Mr. Archbald Nichols, I presume?</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he old gentleman tells Tom that Nichols lives down the road.  Tom says that the wagon has already left, so Aunt Sally offers to let him stay.  While spinning his back story, Tom kisses Aunt Sally.  He has to work to explain his way out of his situation then.  Tom turns to Huck.</w:t>
      </w:r>
    </w:p>
    <w:p>
      <w:pPr>
        <w:pStyle w:val="Normal"/>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TOM (to Huck—who is pretending to be Tom Sawyer):</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Tom, didn’t you think Aunt Sally’d open her arms and say “Sid Sawyer—”</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AUNT SALLY:</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hy dear me.  We weren’t expecting you, only Tom.  Your mom didn’t tell me you were coming to visit.</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he family has dinner, and Huck (as Tom) listens for confirmation that Jim is there, which Uncle Silas confirms.  Tom tells Huck that everyone thinks he was murdered and that Jim ran away.  Huck tells Tom about his adventures on the river since he left.</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9:09:00Z</dcterms:created>
  <dc:creator>aphs.shubertab</dc:creator>
  <dc:description/>
  <cp:keywords/>
  <dc:language>en-US</dc:language>
  <cp:lastModifiedBy>aphs.shubertab</cp:lastModifiedBy>
  <cp:lastPrinted>2011-12-13T15:33:00Z</cp:lastPrinted>
  <dcterms:modified xsi:type="dcterms:W3CDTF">2011-12-13T20:55:00Z</dcterms:modified>
  <cp:revision>1</cp:revision>
  <dc:subject/>
  <dc:title/>
</cp:coreProperties>
</file>